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31293552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URMAN'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38888268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